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HANKSGIVING LUNCHEON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eto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in Chip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p for chips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nger Jello                       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ggies and Dip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ickles/Olives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ownies                           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ice Krispies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okie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ice Boxe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(12 please)                        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ice Boxe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(12 please)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te’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pkins</w:t>
        <w:tab/>
        <w:tab/>
        <w:tab/>
        <w:tab/>
        <w:tab/>
        <w:t>_____________________</w: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53:00Z</dcterms:created>
  <dc:creator>amy.wyand</dc:creator>
  <dc:description/>
  <cp:keywords/>
  <dc:language>en-US</dc:language>
  <cp:lastModifiedBy>amy.wyand</cp:lastModifiedBy>
  <dcterms:modified xsi:type="dcterms:W3CDTF">2009-11-13T15:55:00Z</dcterms:modified>
  <cp:revision>4</cp:revision>
  <dc:subject/>
  <dc:title>THANKSGIVING LUNCHEON</dc:title>
</cp:coreProperties>
</file>